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O wydanie decyzji środowiskowej  na „budowę chodnika w ciągu drogi wojewódzkiej  908  w Lubszy wraz z odwodnieniem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6.03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SŁUGI PROJEKTOWE  Ilona Mrozek 41-902 Bytom Aleja Legionów 8/3, działająca z upoważnieni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kopia mapy ewidencyjne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planowanej inwestycji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upoważnieni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MiG Woźniki pok.nr 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24/2/21/07 z dnia 13.08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03:00Z</dcterms:created>
  <dc:creator>Dorota Cieluch</dc:creator>
  <dc:description/>
  <cp:keywords/>
  <dc:language>en-US</dc:language>
  <cp:lastModifiedBy>Dorota Cieluch</cp:lastModifiedBy>
  <dcterms:modified xsi:type="dcterms:W3CDTF">2007-08-13T11:27:00Z</dcterms:modified>
  <cp:revision>3</cp:revision>
  <dc:subject/>
  <dc:title>Formularz A - karta informacyjna dla:</dc:title>
</cp:coreProperties>
</file>